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Фінансові результати та рентабе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sult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 p</w:t>
      </w:r>
      <w:r>
        <w:rPr>
          <w:bCs/>
          <w:i/>
          <w:caps/>
          <w:kern w:val="0"/>
          <w:sz w:val="40"/>
          <w:szCs w:val="40"/>
        </w:rPr>
        <w:t>rofitability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  <w:br/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2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,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471,1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78,4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0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7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4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8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9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4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2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21,3</w:t>
            </w:r>
          </w:p>
        </w:tc>
      </w:tr>
      <w:tr>
        <w:trPr>
          <w:trHeight w:val="49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899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97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4540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8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79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2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66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0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9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9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8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950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3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36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9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1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58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3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50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9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5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7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39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81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781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158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9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9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3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4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31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7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9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0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99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60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91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8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9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1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1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7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8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7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0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5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8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4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1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4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1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</w:t>
      </w:r>
      <w:r>
        <w:rPr>
          <w:i/>
          <w:sz w:val="18"/>
          <w:szCs w:val="18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647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0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369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3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925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9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4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0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4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9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752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4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19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8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41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4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72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4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7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3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0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0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7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8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3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8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4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44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29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4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1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4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5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6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1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3898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87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282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0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150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09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9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6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79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463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0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2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6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9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0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7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9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2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3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2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26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2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0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3</w:t>
      </w:r>
      <w:r>
        <w:rPr>
          <w:b/>
          <w:sz w:val="20"/>
        </w:rPr>
        <w:t>. Чистий прибуток (збиток) підприємств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2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70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4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4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7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1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1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2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31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45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22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255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57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54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9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76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8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6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88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8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245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8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  <w:lang w:val="en-US" w:eastAsia="en-US"/>
        </w:rPr>
        <w:t>Продовження табл. 2.2</w:t>
      </w:r>
      <w:r>
        <w:rPr/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50"/>
        <w:gridCol w:w="1253"/>
        <w:gridCol w:w="1251"/>
        <w:gridCol w:w="1255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28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9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0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0742,5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666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4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20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1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9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8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6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5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622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9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0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2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57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33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6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90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8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14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38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1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36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5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5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56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1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9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4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4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6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7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6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9661,4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60,0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59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1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1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474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9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4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42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4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6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792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3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5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819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9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8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220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5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97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9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1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5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5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4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2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0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6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3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2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9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2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3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24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59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84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8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5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8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8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0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7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0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9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78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7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13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5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5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9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0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6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3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5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0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6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3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153,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9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54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4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453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3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5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5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1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230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5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5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6011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9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73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6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24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3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8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5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0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9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4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3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5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0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0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3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45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8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3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0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2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7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9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4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2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3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7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6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9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7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</w:tbl>
    <w:p>
      <w:pPr>
        <w:pStyle w:val="Normal"/>
        <w:spacing w:lineRule="exact" w:line="200" w:before="80" w:after="0"/>
        <w:jc w:val="center"/>
        <w:rPr/>
      </w:pPr>
      <w:r>
        <w:rPr>
          <w:b/>
          <w:sz w:val="20"/>
          <w:lang w:val="ru-RU"/>
        </w:rPr>
        <w:t>2.24</w:t>
      </w:r>
      <w:r>
        <w:rPr>
          <w:b/>
          <w:sz w:val="20"/>
        </w:rPr>
        <w:t>. Рентабельність діяльності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04"/>
        <w:gridCol w:w="476"/>
        <w:gridCol w:w="825"/>
        <w:gridCol w:w="825"/>
        <w:gridCol w:w="825"/>
        <w:gridCol w:w="826"/>
        <w:gridCol w:w="825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0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,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родовження табл. 2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04"/>
        <w:gridCol w:w="476"/>
        <w:gridCol w:w="825"/>
        <w:gridCol w:w="825"/>
        <w:gridCol w:w="825"/>
        <w:gridCol w:w="826"/>
        <w:gridCol w:w="825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7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9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та</w:t>
              <w:br/>
              <w:t>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5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7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 xml:space="preserve">7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51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38:00Z</dcterms:created>
  <dc:creator>S.Vitenko</dc:creator>
  <dc:description/>
  <cp:keywords/>
  <dc:language>en-US</dc:language>
  <cp:lastModifiedBy>T.Osenchuk</cp:lastModifiedBy>
  <cp:lastPrinted>2018-11-01T16:37:00Z</cp:lastPrinted>
  <dcterms:modified xsi:type="dcterms:W3CDTF">2018-12-03T13:55:00Z</dcterms:modified>
  <cp:revision>9</cp:revision>
  <dc:subject/>
  <dc:title>ДЕРЖАВНИЙ КОМІТЕТ СТАТИСТИКИ УКРАЇНИ</dc:title>
</cp:coreProperties>
</file>